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NORMAS PARA APRESENTAÇÃO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DE MONOGRAFIAS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U TRABALHO DE CONCLUSÃ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  <w:drawing>
          <wp:inline distT="0" distB="0" distL="0" distR="0">
            <wp:extent cx="5775325" cy="459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right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  <w:drawing>
          <wp:inline distT="0" distB="0" distL="0" distR="0">
            <wp:extent cx="915035" cy="832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b/>
        </w:rPr>
        <w:t>Primeiros Passos</w:t>
      </w:r>
    </w:p>
    <w:p>
      <w:pPr>
        <w:pStyle w:val="NormalWeb"/>
        <w:spacing w:before="280" w:after="240"/>
        <w:rPr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Definições</w:t>
        </w:r>
        <w:r>
          <w:rPr>
            <w:rStyle w:val="InternetLink"/>
            <w:rFonts w:cs="Verdana" w:ascii="Verdana" w:hAnsi="Verdana"/>
            <w:sz w:val="20"/>
            <w:szCs w:val="20"/>
            <w:u w:val="single"/>
          </w:rPr>
          <w:br/>
        </w:r>
      </w:hyperlink>
      <w:hyperlink r:id="rId5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Estrutura</w:t>
        </w:r>
      </w:hyperlink>
      <w:r>
        <w:rPr>
          <w:rStyle w:val="InternetLink"/>
          <w:rFonts w:cs="Verdana" w:ascii="Verdana" w:hAnsi="Verdana"/>
          <w:sz w:val="20"/>
          <w:szCs w:val="20"/>
          <w:u w:val="single"/>
        </w:rPr>
        <w:br/>
      </w:r>
      <w:hyperlink r:id="rId6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Formato do papel</w:t>
        </w:r>
      </w:hyperlink>
      <w:r>
        <w:rPr>
          <w:rFonts w:cs="Verdana" w:ascii="Verdana" w:hAnsi="Verdana"/>
          <w:sz w:val="20"/>
          <w:szCs w:val="20"/>
        </w:rPr>
        <w:br/>
      </w:r>
      <w:hyperlink r:id="rId7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 xml:space="preserve">Margens e mancha gráfica </w:t>
        </w:r>
      </w:hyperlink>
      <w:r>
        <w:rPr>
          <w:rFonts w:cs="Verdana" w:ascii="Verdana" w:hAnsi="Verdana"/>
          <w:sz w:val="20"/>
          <w:szCs w:val="20"/>
        </w:rPr>
        <w:br/>
      </w:r>
      <w:hyperlink r:id="rId8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 xml:space="preserve">Alinhamento de parágrafos </w:t>
        </w:r>
      </w:hyperlink>
      <w:r>
        <w:rPr>
          <w:rFonts w:cs="Verdana" w:ascii="Verdana" w:hAnsi="Verdana"/>
          <w:sz w:val="20"/>
          <w:szCs w:val="20"/>
        </w:rPr>
        <w:br/>
      </w:r>
      <w:hyperlink r:id="rId9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Espaçamento</w:t>
        </w:r>
      </w:hyperlink>
      <w:r>
        <w:rPr>
          <w:rFonts w:cs="Verdana" w:ascii="Verdana" w:hAnsi="Verdana"/>
          <w:sz w:val="20"/>
          <w:szCs w:val="20"/>
        </w:rPr>
        <w:br/>
      </w:r>
      <w:hyperlink r:id="rId10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Citações longas</w:t>
        </w:r>
      </w:hyperlink>
      <w:r>
        <w:rPr>
          <w:rFonts w:cs="Verdana" w:ascii="Verdana" w:hAnsi="Verdana"/>
          <w:sz w:val="20"/>
          <w:szCs w:val="20"/>
        </w:rPr>
        <w:br/>
      </w:r>
      <w:hyperlink r:id="rId11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Tipologia</w:t>
        </w:r>
      </w:hyperlink>
      <w:r>
        <w:rPr>
          <w:rFonts w:cs="Verdana" w:ascii="Verdana" w:hAnsi="Verdana"/>
          <w:sz w:val="20"/>
          <w:szCs w:val="20"/>
        </w:rPr>
        <w:br/>
      </w:r>
      <w:hyperlink r:id="rId1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Cabeçalho (opcional)</w:t>
        </w:r>
      </w:hyperlink>
      <w:r>
        <w:rPr>
          <w:rFonts w:cs="Verdana" w:ascii="Verdana" w:hAnsi="Verdana"/>
          <w:sz w:val="20"/>
          <w:szCs w:val="20"/>
        </w:rPr>
        <w:br/>
      </w:r>
      <w:hyperlink r:id="rId1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Numeração de páginas</w:t>
        </w:r>
      </w:hyperlink>
      <w:r>
        <w:rPr>
          <w:rFonts w:cs="Verdana" w:ascii="Verdana" w:hAnsi="Verdana"/>
          <w:sz w:val="20"/>
          <w:szCs w:val="20"/>
        </w:rPr>
        <w:br/>
      </w:r>
      <w:hyperlink r:id="rId14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Exemplares para a comissão examinadora</w:t>
        </w:r>
      </w:hyperlink>
      <w:r>
        <w:rPr>
          <w:rFonts w:cs="Verdana" w:ascii="Verdana" w:hAnsi="Verdana"/>
          <w:sz w:val="20"/>
          <w:szCs w:val="20"/>
        </w:rPr>
        <w:br/>
      </w:r>
      <w:hyperlink r:id="rId15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Volumes finais</w:t>
        </w:r>
      </w:hyperlink>
      <w:r>
        <w:rPr>
          <w:rFonts w:cs="Verdana" w:ascii="Verdana" w:hAnsi="Verdana"/>
          <w:sz w:val="20"/>
          <w:szCs w:val="20"/>
        </w:rPr>
        <w:br/>
      </w:r>
      <w:hyperlink r:id="rId16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Desdobramento em volumes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17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Impressão</w:t>
        </w:r>
      </w:hyperlink>
      <w:r>
        <w:rPr>
          <w:rFonts w:cs="Verdana" w:ascii="Verdana" w:hAnsi="Verdana"/>
          <w:sz w:val="20"/>
          <w:szCs w:val="20"/>
        </w:rPr>
        <w:br/>
      </w:r>
      <w:hyperlink r:id="rId18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Cor da impressão</w:t>
        </w:r>
      </w:hyperlink>
      <w:r>
        <w:rPr>
          <w:rFonts w:cs="Verdana" w:ascii="Verdana" w:hAnsi="Verdana"/>
          <w:sz w:val="20"/>
          <w:szCs w:val="20"/>
        </w:rPr>
        <w:br/>
      </w:r>
      <w:hyperlink r:id="rId19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Logotipos da PUC-Rio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20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Numeração de capítulos</w:t>
        </w:r>
      </w:hyperlink>
      <w:r>
        <w:rPr>
          <w:rFonts w:cs="Verdana" w:ascii="Verdana" w:hAnsi="Verdana"/>
          <w:sz w:val="20"/>
          <w:szCs w:val="20"/>
        </w:rPr>
        <w:br/>
      </w:r>
      <w:hyperlink r:id="rId21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Identificação de ilustrações, figuras, tabelas e quadros</w:t>
        </w:r>
      </w:hyperlink>
      <w:r>
        <w:rPr>
          <w:rFonts w:cs="Verdana" w:ascii="Verdana" w:hAnsi="Verdana"/>
          <w:sz w:val="20"/>
          <w:szCs w:val="20"/>
        </w:rPr>
        <w:br/>
      </w:r>
      <w:hyperlink r:id="rId2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Exemplos</w:t>
        </w:r>
      </w:hyperlink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ementos pré-textuais</w:t>
      </w:r>
    </w:p>
    <w:p>
      <w:pPr>
        <w:pStyle w:val="Normal"/>
        <w:spacing w:before="0" w:after="240"/>
        <w:rPr/>
      </w:pPr>
      <w:hyperlink r:id="rId2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Seqüência de apresentação</w:t>
        </w:r>
      </w:hyperlink>
      <w:r>
        <w:rPr/>
        <w:br/>
      </w:r>
      <w:hyperlink r:id="rId24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Capa</w:t>
        </w:r>
      </w:hyperlink>
      <w:r>
        <w:rPr/>
        <w:t xml:space="preserve"> </w:t>
        <w:br/>
      </w:r>
      <w:hyperlink r:id="rId25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Folha de rosto</w:t>
        </w:r>
      </w:hyperlink>
      <w:r>
        <w:rPr/>
        <w:br/>
      </w:r>
      <w:hyperlink r:id="rId26">
        <w:del w:id="0" w:author="PUC" w:date="2006-01-06T11:18:00Z">
          <w:r>
            <w:rPr>
              <w:rStyle w:val="InternetLink"/>
              <w:rFonts w:cs="Verdana" w:ascii="Verdana" w:hAnsi="Verdana"/>
              <w:color w:val="000000"/>
              <w:sz w:val="20"/>
              <w:szCs w:val="20"/>
            </w:rPr>
            <w:delText>Elementos da folha de rosto</w:delText>
          </w:r>
        </w:del>
      </w:hyperlink>
      <w:hyperlink r:id="rId27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Dedicatória (opcional)</w:t>
        </w:r>
      </w:hyperlink>
      <w:r>
        <w:rPr/>
        <w:br/>
      </w:r>
      <w:hyperlink r:id="rId28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 xml:space="preserve">Agradecimentos </w:t>
        </w:r>
      </w:hyperlink>
      <w:r>
        <w:rPr/>
        <w:br/>
      </w:r>
      <w:hyperlink r:id="rId29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Sumário</w:t>
        </w:r>
      </w:hyperlink>
      <w:r>
        <w:rPr/>
        <w:br/>
      </w:r>
      <w:hyperlink r:id="rId30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Listas (opcionais)</w:t>
        </w:r>
      </w:hyperlink>
      <w:r>
        <w:rPr/>
        <w:br/>
      </w:r>
      <w:hyperlink r:id="rId31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Epígrafe (opcional)</w:t>
        </w:r>
      </w:hyperlink>
    </w:p>
    <w:p>
      <w:pPr>
        <w:pStyle w:val="Normal"/>
        <w:spacing w:before="0" w:after="240"/>
        <w:rPr>
          <w:b/>
          <w:b/>
        </w:rPr>
      </w:pPr>
      <w:r>
        <w:rPr>
          <w:color w:val="004068"/>
        </w:rPr>
        <w:br/>
        <w:br/>
      </w:r>
      <w:r>
        <w:rPr>
          <w:rFonts w:cs="Verdana" w:ascii="Verdana" w:hAnsi="Verdana"/>
          <w:b/>
        </w:rPr>
        <w:t>Elementos textuais</w:t>
      </w:r>
    </w:p>
    <w:p>
      <w:pPr>
        <w:pStyle w:val="Normal"/>
        <w:spacing w:before="0" w:after="240"/>
        <w:rPr>
          <w:b/>
          <w:b/>
        </w:rPr>
      </w:pPr>
      <w:hyperlink r:id="rId3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Introdução</w:t>
        </w:r>
      </w:hyperlink>
      <w:r>
        <w:rPr/>
        <w:br/>
      </w:r>
      <w:hyperlink r:id="rId3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Desenvolvimento</w:t>
        </w:r>
      </w:hyperlink>
      <w:r>
        <w:rPr/>
        <w:br/>
      </w:r>
      <w:hyperlink r:id="rId34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Conclusão</w:t>
        </w:r>
      </w:hyperlink>
      <w:r>
        <w:rPr/>
        <w:br/>
      </w:r>
      <w:hyperlink r:id="rId35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Equações e fórmulas</w:t>
        </w:r>
      </w:hyperlink>
      <w:r>
        <w:rPr/>
        <w:br/>
      </w:r>
      <w:hyperlink r:id="rId36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Siglas</w:t>
        </w:r>
      </w:hyperlink>
      <w:r>
        <w:rPr/>
        <w:br/>
      </w:r>
      <w:hyperlink r:id="rId37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Aspas, itálico e negrito</w:t>
        </w:r>
      </w:hyperlink>
      <w:r>
        <w:rPr/>
        <w:br/>
      </w:r>
      <w:hyperlink r:id="rId38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Citações</w:t>
        </w:r>
      </w:hyperlink>
      <w:r>
        <w:rPr/>
        <w:br/>
      </w:r>
      <w:hyperlink r:id="rId39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Sistema numérico</w:t>
        </w:r>
      </w:hyperlink>
      <w:r>
        <w:rPr/>
        <w:br/>
      </w:r>
      <w:hyperlink r:id="rId40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Sistema alfabético</w:t>
        </w:r>
      </w:hyperlink>
      <w:r>
        <w:rPr/>
        <w:br/>
      </w:r>
      <w:hyperlink r:id="rId41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Notas de rodapé</w:t>
        </w:r>
      </w:hyperlink>
      <w:r>
        <w:rPr/>
        <w:br/>
        <w:t xml:space="preserve"> </w:t>
        <w:br/>
        <w:br/>
      </w:r>
      <w:r>
        <w:rPr>
          <w:rFonts w:cs="Verdana" w:ascii="Verdana" w:hAnsi="Verdana"/>
          <w:b/>
        </w:rPr>
        <w:t>Elementos pós-textuais</w:t>
      </w:r>
    </w:p>
    <w:p>
      <w:pPr>
        <w:pStyle w:val="Normal"/>
        <w:spacing w:before="0" w:after="240"/>
        <w:rPr>
          <w:b/>
          <w:b/>
        </w:rPr>
      </w:pPr>
      <w:hyperlink r:id="rId4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Referências bibliográficas</w:t>
        </w:r>
      </w:hyperlink>
      <w:r>
        <w:rPr/>
        <w:br/>
      </w:r>
      <w:hyperlink r:id="rId4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Glossário (opcional)</w:t>
        </w:r>
      </w:hyperlink>
      <w:r>
        <w:rPr/>
        <w:br/>
      </w:r>
      <w:hyperlink r:id="rId44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Índice remissivo (opcional)</w:t>
        </w:r>
      </w:hyperlink>
      <w:r>
        <w:rPr/>
        <w:br/>
      </w:r>
      <w:hyperlink r:id="rId45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Índice onomástico (opcional)</w:t>
        </w:r>
      </w:hyperlink>
      <w:r>
        <w:rPr/>
        <w:br/>
      </w:r>
      <w:hyperlink r:id="rId46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Apêndices e anexos (opcionais)</w:t>
        </w:r>
      </w:hyperlink>
      <w:r>
        <w:rPr/>
        <w:br/>
      </w:r>
      <w:hyperlink r:id="rId47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Exemplo</w:t>
        </w:r>
        <w:r>
          <w:rPr>
            <w:rStyle w:val="InternetLink"/>
            <w:u w:val="single"/>
          </w:rPr>
          <w:br/>
        </w:r>
      </w:hyperlink>
      <w:r>
        <w:rPr>
          <w:rFonts w:cs="Verdana" w:ascii="Verdana" w:hAnsi="Verdana"/>
        </w:rPr>
        <w:br/>
      </w:r>
      <w:r>
        <w:rPr>
          <w:color w:val="004068"/>
        </w:rPr>
        <w:br/>
      </w:r>
      <w:r>
        <w:rPr>
          <w:rFonts w:cs="Verdana" w:ascii="Verdana" w:hAnsi="Verdana"/>
          <w:b/>
        </w:rPr>
        <w:t>Bibliografia</w:t>
      </w:r>
    </w:p>
    <w:p>
      <w:pPr>
        <w:pStyle w:val="Normal"/>
        <w:spacing w:before="0" w:after="240"/>
        <w:rPr/>
      </w:pPr>
      <w:hyperlink r:id="rId48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Bibliografia recomendada</w:t>
        </w:r>
      </w:hyperlink>
      <w:r>
        <w:rPr>
          <w:rFonts w:cs="Verdana" w:ascii="Verdana" w:hAnsi="Verdana"/>
          <w:sz w:val="20"/>
          <w:szCs w:val="20"/>
        </w:rPr>
        <w:br/>
        <w:br/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Definições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</w:rPr>
        <w:t>Constitui-se de um trabalho acadêmico que tem por objetivo a reflexão sobre um tema ou problema específico e resulta de um processo de investigação sistemática com base numa prática psicopedagógica realizada. Trata de temas circunscritos com uma abordagem que implica análise crítica, reflexão e aprofundamento por parte do aluno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IMPORTANTE: Deverá ser entregue 01 (uma) cópia em meio magnético (CD-ROM ou Disquete) devidamente identificado, no balcão da CCE, no prazo estipulado pela coordenação acadêmica. </w:t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Esta cópia não será devolvida ao aluno, pois será para fins de arquivo.</w:t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TextBody"/>
        <w:jc w:val="both"/>
        <w:rPr/>
      </w:pPr>
      <w:r>
        <w:rPr>
          <w:rFonts w:cs="Arial" w:ascii="Verdana" w:hAnsi="Verdana"/>
          <w:b/>
          <w:szCs w:val="22"/>
        </w:rPr>
        <w:t>A cópia em meio magnético, deverá conter etiqueta adesiva com identificação informando nome completo do aluno, curso, título da monografia e orientador.</w:t>
      </w:r>
    </w:p>
    <w:p>
      <w:pPr>
        <w:pStyle w:val="TextBody"/>
        <w:jc w:val="both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A cópia impressa será avaliada pela coordenação acadêmica e/ou banca avaliadora. </w:t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Em alguns casos, fica a critério da coordenação acadêmica e/ou do(a) aluno(a) entregar 01(uma) cópia para o(a) orientador(a) e/ou outros professores componentes da banca.</w:t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TextBody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szCs w:val="22"/>
        </w:rPr>
        <w:t xml:space="preserve">A cópia impressa deverá ser entregue com a capa padrão, devidamente identificado e encadernado com cola e grampo. Não serão aceitos monografias com outro tipo de capa ou encadernação que não a constante nesta norma. </w:t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/>
          <w:szCs w:val="22"/>
        </w:rPr>
        <w:t>O Balcão de atendimento da CCE não esta autorizado a receber trabalhos sem a devida autorização da coordenação acadêmica do curso, ou que esteja fora dos prazos estipulados, ou que não esteja cumprindo a estas normas.</w:t>
      </w:r>
    </w:p>
    <w:p>
      <w:pPr>
        <w:pStyle w:val="TextBody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Web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  <w:r>
        <w:br w:type="page"/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Estrutura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estrutura da monografia deverá compreender três partes fundamentais, de acordo com a ABNT (NBR 14724): elementos pré-textuais, elementos textuais e elementos pós-textuai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1. Elementos pré-textuai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áginas cujas informações antecedem ao texto principal do trabalho, do qual fazem parte os seguintes elementos: folha de rosto, dedicatória, agradecimentos, resumos, sumário, listas (tabelas, figuras, etc.) e epígrafe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2. Elementos textuai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xto principal da monografia do qual podem fazer parte alguns ou todos dos seguintes elementos: apresentação, introdução, fundamentos teóricos, resultados, desenvolvimento, conclusões e recomendaçõe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3. Elementos pós-textuais </w:t>
      </w:r>
    </w:p>
    <w:p>
      <w:pPr>
        <w:pStyle w:val="NormalWeb"/>
        <w:spacing w:before="280" w:after="240"/>
        <w:rPr/>
      </w:pPr>
      <w:r>
        <w:rPr>
          <w:rFonts w:cs="Verdana" w:ascii="Verdana" w:hAnsi="Verdana"/>
          <w:sz w:val="20"/>
          <w:szCs w:val="20"/>
        </w:rPr>
        <w:t xml:space="preserve">Parte composta pelas referências bibliográficas e pelos anexos e apêndices que complementam o texto principal.                                                  </w:t>
        <w:br/>
      </w:r>
      <w:r>
        <w:br w:type="page"/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Formato do papel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texto deve ser impresso sobre papel branco opaco, em formato A4 (210 X 297mm, de 75 gr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), em disposição vertical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rimeira parte da monografia (elementos pré-textuais), deve ser utilizada somente à frente do papel (anverso). Recomenda-se a impressão do restante do trabalho apenas nesse lado do papel, mas a impressão frente e verso poderão ser utilizados. A escolha dessa opção, no entanto, precisa levar em conta que a impressão deve ser espelhada, para não comprometer o projeto gráfico proposto para a página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Caso seja necessário apresentar ilustrações, fotografias, tabelas, etc em formato maior do que o A4, recomenda-se à utilização do formato duplo, A3 (420 X 297mm) dobrado ao mei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ão é permitida a apresentação de páginas soltas ou encartadas no volume. Toda as informações devem fazer parte do volume encadernad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dos os capítulos, incluindo-se a Introdução, devem iniciar nova página. No caso de impressão frente e verso, os capítulos sempre devem iniciar página ímpar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Margens e mancha gráfica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espaços em branco são necessários porque facilitam a leitura e a tornam mais agradável, incentivando a compreensão do texto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Colunas de textos muito largos e espaço entrelinhas muito grande dificultam a leitura; por isso, o ideal é utilizar uma coluna de texto mais estreita com margens mais amplas. Seguindo essa orientação, foram desenvolvidos dois modelos de apresentação para as monografias da PUC-Rio. </w:t>
      </w:r>
      <w:r>
        <w:rPr>
          <w:rFonts w:cs="Verdana" w:ascii="Verdana" w:hAnsi="Verdana"/>
          <w:b/>
          <w:sz w:val="20"/>
          <w:szCs w:val="20"/>
        </w:rPr>
        <w:t>O aluno deverá optar por apenas um deles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Recomenda-se que se faça um teste de impressão para conferir se as medidas das margens estão corretas, evitando-se variações decorrentes da configuração e especificidades da impressora utilizada.</w:t>
      </w:r>
      <w:r>
        <w:rPr/>
        <w:t xml:space="preserve"> </w:t>
      </w:r>
      <w:r>
        <w:br w:type="page"/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elo 1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Nessa opção, o texto ocupa uma coluna mais larga. O espaço entrelinha é maior e o texto é justificado (alinhamento de parágrafo). Esse modelo é recomendado para monografias de todas a área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ifenização das palavras é recomendada, para evitar espaços muito grandes entre elas. </w:t>
      </w:r>
    </w:p>
    <w:p>
      <w:pPr>
        <w:pStyle w:val="NormalWeb"/>
        <w:rPr/>
      </w:pPr>
      <w:r>
        <w:rPr/>
        <w:t xml:space="preserve">• </w:t>
      </w:r>
      <w:r>
        <w:rPr>
          <w:rFonts w:cs="Verdana" w:ascii="Verdana" w:hAnsi="Verdana"/>
          <w:sz w:val="20"/>
          <w:szCs w:val="20"/>
        </w:rPr>
        <w:t>margem superior: 2,5 cm</w:t>
      </w:r>
      <w:r>
        <w:rPr/>
        <w:t xml:space="preserve"> </w:t>
      </w:r>
    </w:p>
    <w:p>
      <w:pPr>
        <w:pStyle w:val="NormalWeb"/>
        <w:rPr/>
      </w:pPr>
      <w:r>
        <w:rPr/>
        <w:t xml:space="preserve">• </w:t>
      </w:r>
      <w:r>
        <w:rPr>
          <w:rFonts w:cs="Verdana" w:ascii="Verdana" w:hAnsi="Verdana"/>
          <w:sz w:val="20"/>
          <w:szCs w:val="20"/>
        </w:rPr>
        <w:t>margem inferior: 2,5 cm</w:t>
      </w:r>
      <w:r>
        <w:rPr/>
        <w:t xml:space="preserve"> </w:t>
      </w:r>
    </w:p>
    <w:p>
      <w:pPr>
        <w:pStyle w:val="NormalWeb"/>
        <w:rPr/>
      </w:pPr>
      <w:r>
        <w:rPr/>
        <w:t xml:space="preserve">• </w:t>
      </w:r>
      <w:r>
        <w:rPr>
          <w:rFonts w:cs="Verdana" w:ascii="Verdana" w:hAnsi="Verdana"/>
          <w:sz w:val="20"/>
          <w:szCs w:val="20"/>
        </w:rPr>
        <w:t>margem esquerda: 3 cm</w:t>
      </w:r>
      <w:r>
        <w:rPr/>
        <w:t xml:space="preserve"> </w:t>
      </w:r>
    </w:p>
    <w:p>
      <w:pPr>
        <w:pStyle w:val="NormalWeb"/>
        <w:rPr/>
      </w:pPr>
      <w:r>
        <w:rPr/>
        <w:t xml:space="preserve">• </w:t>
      </w:r>
      <w:r>
        <w:rPr>
          <w:rFonts w:cs="Verdana" w:ascii="Verdana" w:hAnsi="Verdana"/>
          <w:sz w:val="20"/>
          <w:szCs w:val="20"/>
        </w:rPr>
        <w:t>margem direita: 4 cm</w:t>
      </w:r>
      <w:r>
        <w:rPr/>
        <w:t xml:space="preserve"> </w:t>
      </w:r>
    </w:p>
    <w:p>
      <w:pPr>
        <w:pStyle w:val="NormalWeb"/>
        <w:rPr/>
      </w:pPr>
      <w:r>
        <w:rPr/>
        <w:t xml:space="preserve">• </w:t>
      </w:r>
      <w:r>
        <w:rPr>
          <w:rFonts w:cs="Verdana" w:ascii="Verdana" w:hAnsi="Verdana"/>
          <w:sz w:val="20"/>
          <w:szCs w:val="20"/>
        </w:rPr>
        <w:t>cabeçalho: 1 cm</w:t>
      </w:r>
      <w:r>
        <w:rPr/>
        <w:t xml:space="preserve"> </w:t>
      </w:r>
    </w:p>
    <w:p>
      <w:pPr>
        <w:pStyle w:val="NormalWeb"/>
        <w:rPr/>
      </w:pPr>
      <w:r>
        <w:rPr/>
        <w:t xml:space="preserve">• </w:t>
      </w:r>
      <w:r>
        <w:rPr>
          <w:rFonts w:cs="Verdana" w:ascii="Verdana" w:hAnsi="Verdana"/>
          <w:sz w:val="20"/>
          <w:szCs w:val="20"/>
        </w:rPr>
        <w:t>rodapé: 0 cm</w:t>
      </w:r>
      <w:r>
        <w:rPr/>
        <w:t xml:space="preserve">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rgem para ilustração - mínima: 2 cm</w:t>
      </w:r>
      <w:r>
        <w:rPr/>
        <w:t xml:space="preserve"> </w:t>
      </w:r>
    </w:p>
    <w:p>
      <w:pPr>
        <w:pStyle w:val="NormalWeb"/>
        <w:rPr/>
      </w:pPr>
      <w:r>
        <w:rPr/>
        <w:t xml:space="preserve">• </w:t>
      </w:r>
      <w:r>
        <w:rPr>
          <w:rFonts w:cs="Verdana" w:ascii="Verdana" w:hAnsi="Verdana"/>
          <w:sz w:val="20"/>
          <w:szCs w:val="20"/>
        </w:rPr>
        <w:t>largura da mancha gráfica: 13,5 cm</w:t>
      </w:r>
      <w:r>
        <w:rPr/>
        <w:t xml:space="preserve"> </w:t>
      </w:r>
    </w:p>
    <w:p>
      <w:pPr>
        <w:pStyle w:val="NormalWeb"/>
        <w:rPr/>
      </w:pPr>
      <w:r>
        <w:rPr/>
        <w:t xml:space="preserve">• </w:t>
      </w:r>
      <w:r>
        <w:rPr>
          <w:rFonts w:cs="Verdana" w:ascii="Verdana" w:hAnsi="Verdana"/>
          <w:sz w:val="20"/>
          <w:szCs w:val="20"/>
        </w:rPr>
        <w:t>espaço entrelinhas: 1,5 linhas</w:t>
      </w:r>
      <w:r>
        <w:rPr/>
        <w:t xml:space="preserve"> </w:t>
      </w:r>
    </w:p>
    <w:p>
      <w:pPr>
        <w:pStyle w:val="NormalWeb"/>
        <w:spacing w:before="280" w:after="240"/>
        <w:rPr/>
      </w:pPr>
      <w:r>
        <w:rPr/>
        <w:t xml:space="preserve">• </w:t>
      </w:r>
      <w:r>
        <w:rPr>
          <w:rFonts w:cs="Verdana" w:ascii="Verdana" w:hAnsi="Verdana"/>
          <w:sz w:val="20"/>
          <w:szCs w:val="20"/>
        </w:rPr>
        <w:t>primeira linha - endentação: 1 cm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7965" cy="545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elo 2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Nessa opção, o texto ocupa uma coluna mais estreita. O espaço entrelinha é menor e o texto é justificado (alinhamento de parágrafo). Esse modelo é recomendado para monografias de todas as áreas acadêmicas, mas é particularmente indicada para trabalhos que utilizem muitas imagens e fórmulas. Nesse caso, a largura da coluna facilita a disposição de imagens, ilustrações e tabelas na página, dando destaque às mesma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ifenização das palavras é recomendada, para evitar espaços muito grandes entre ela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argem superior: 2,5c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argem inferior: 2,5 c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argem esquerda: 3,5 c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argem direita: 7 c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abeçalho: 1 c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odapé: 0 c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argem para ilustração - mínima: 2 c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largura da mancha gráfica: 10,5 cm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spaço entrelinhas: simples </w:t>
      </w:r>
    </w:p>
    <w:p>
      <w:pPr>
        <w:pStyle w:val="NormalWeb"/>
        <w:spacing w:before="280" w:after="240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imeira linha - endentação: 1 cm </w:t>
      </w:r>
      <w:r>
        <w:br w:type="page"/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  <w:drawing>
          <wp:inline distT="0" distB="0" distL="0" distR="0">
            <wp:extent cx="3895725" cy="611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u w:val="single"/>
        </w:rPr>
        <w:t>Alinhamento de parágrafo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ágrafos de texto, citações longas, notas de rodapé, epígrafes e bibliografia devem ser justificados. Caso seja possível, recomenda-se a utilização de hifenização para evitar grandes espaços brancos no texto. Os títulos e sub-títulos devem ser alinhados pela margem esquerda da página. Na capa e folha de rosto, o texto deve estar alinhado pela margem direit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Espaçament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cada modelo adotado existe um tipo de espaçamento. A configuração do espaço entrelinhas nos editores de texto é feita a partir da barra de tarefas, pela opção "parágrafo". Para facilitar a digitação, recomenda-se que a escolha do tipo de entrelinha esteja configurada por meio de um estilo. Estilo é a ferramenta que possibilita a aplicação de uma formatação padronizada para os parágrafos, notas de rodapé, citações, entre outros, de forma mais rápida e eficiente, evitando-se a repetição exaustiva de procedimentos usua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elo 1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esse modelo utiliza-se entrelinhamento de 1,5 linhas para parágrafos de tex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elo 2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este modelo será utilizado o entrelinhamento simples para parágrafos de text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 citações longas, notas de rodapé, epígrafes, legendas, tabelas, quadros, ilustrações, bibliografia, resumos, títulos e sub-títulos também deverão ser apresentadas com entrelinhamento simple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Citações longa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tações com mais de 3 linhas deverão começar novo parágrafo, em espaço simples, com o texto alinhado pelo recuo da primeira linha do parágrafo anterior. Para facilitar a digitação, recomenda-se que o parágrafo de citação esteja configurado como um estilo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Mais informações: ABNT NBR 10520.</w:t>
      </w:r>
      <w:r>
        <w:rPr>
          <w:rFonts w:cs="Verdana" w:ascii="Verdana" w:hAnsi="Verdana"/>
          <w:color w:val="D94B01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Tipologia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s famílias de fontes selecionadas são Times New Roman e Arial. Os textos longos, citações e referências bibliográficas serão em Times New Roman, utilizando-se o </w:t>
      </w:r>
      <w:r>
        <w:rPr>
          <w:rFonts w:cs="Verdana" w:ascii="Verdana" w:hAnsi="Verdana"/>
          <w:b/>
          <w:bCs/>
          <w:sz w:val="20"/>
          <w:szCs w:val="20"/>
        </w:rPr>
        <w:t>negrito</w:t>
      </w:r>
      <w:r>
        <w:rPr>
          <w:rFonts w:cs="Verdana" w:ascii="Verdana" w:hAnsi="Verdana"/>
          <w:sz w:val="20"/>
          <w:szCs w:val="20"/>
        </w:rPr>
        <w:t xml:space="preserve"> e o </w:t>
      </w:r>
      <w:r>
        <w:rPr>
          <w:rFonts w:cs="Verdana" w:ascii="Verdana" w:hAnsi="Verdana"/>
          <w:i/>
          <w:iCs/>
          <w:sz w:val="20"/>
          <w:szCs w:val="20"/>
        </w:rPr>
        <w:t>itálico</w:t>
      </w:r>
      <w:r>
        <w:rPr>
          <w:rFonts w:cs="Verdana" w:ascii="Verdana" w:hAnsi="Verdana"/>
          <w:sz w:val="20"/>
          <w:szCs w:val="20"/>
        </w:rPr>
        <w:t xml:space="preserve"> para os destaques necessários ao corpo do texto. A fonte Arial será adotada para títulos, subtítulos, legendas, tabelas e partes dos elementos pré-textuais (capa, sumário e páginas iniciais), utilizando-se também o </w:t>
      </w:r>
      <w:r>
        <w:rPr>
          <w:rFonts w:cs="Verdana" w:ascii="Verdana" w:hAnsi="Verdana"/>
          <w:b/>
          <w:bCs/>
          <w:sz w:val="20"/>
          <w:szCs w:val="20"/>
        </w:rPr>
        <w:t>negrito</w:t>
      </w:r>
      <w:r>
        <w:rPr>
          <w:rFonts w:cs="Verdana" w:ascii="Verdana" w:hAnsi="Verdana"/>
          <w:sz w:val="20"/>
          <w:szCs w:val="20"/>
        </w:rPr>
        <w:t xml:space="preserve"> e o </w:t>
      </w:r>
      <w:r>
        <w:rPr>
          <w:rFonts w:cs="Verdana" w:ascii="Verdana" w:hAnsi="Verdana"/>
          <w:i/>
          <w:iCs/>
          <w:sz w:val="20"/>
          <w:szCs w:val="20"/>
        </w:rPr>
        <w:t>itálico</w:t>
      </w:r>
      <w:r>
        <w:rPr>
          <w:rFonts w:cs="Verdana" w:ascii="Verdana" w:hAnsi="Verdana"/>
          <w:sz w:val="20"/>
          <w:szCs w:val="20"/>
        </w:rPr>
        <w:t xml:space="preserve"> para os destaque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tras fontes sugeridas são Humanistic 777 Lt BT ou Zurich Lt BT para textos longos e citações longas e Humanistic 777 BT ou Zurich BT para títulos, sub-títulos e partes dos elementos pré-textuais (capa e páginas iniciais), utilizando-se também o </w:t>
      </w:r>
      <w:r>
        <w:rPr>
          <w:rFonts w:cs="Verdana" w:ascii="Verdana" w:hAnsi="Verdana"/>
          <w:b/>
          <w:bCs/>
          <w:sz w:val="20"/>
          <w:szCs w:val="20"/>
        </w:rPr>
        <w:t>negrito</w:t>
      </w:r>
      <w:r>
        <w:rPr>
          <w:rFonts w:cs="Verdana" w:ascii="Verdana" w:hAnsi="Verdana"/>
          <w:sz w:val="20"/>
          <w:szCs w:val="20"/>
        </w:rPr>
        <w:t xml:space="preserve"> e o </w:t>
      </w:r>
      <w:r>
        <w:rPr>
          <w:rFonts w:cs="Verdana" w:ascii="Verdana" w:hAnsi="Verdana"/>
          <w:i/>
          <w:iCs/>
          <w:sz w:val="20"/>
          <w:szCs w:val="20"/>
        </w:rPr>
        <w:t>itálico</w:t>
      </w:r>
      <w:r>
        <w:rPr>
          <w:rFonts w:cs="Verdana" w:ascii="Verdana" w:hAnsi="Verdana"/>
          <w:sz w:val="20"/>
          <w:szCs w:val="20"/>
        </w:rPr>
        <w:t xml:space="preserve"> para os destaques. </w:t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Atençã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o sejam escolhidas fontes diferentes das adotadas nos modelos 1 e 2 (Times New Roman e Arial), todos os critérios estabelecidos para o tamanho das fontes no texto e demais itens da monografia deverão seguir o padrão. Sendo assim, todas as recomendações também valem para as fontes alternativa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ítulos de seções (capítulos)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rial corpo 14, em negrito</w:t>
      </w:r>
      <w:r>
        <w:rPr>
          <w:rFonts w:cs="Verdana" w:ascii="Verdana" w:hAnsi="Verdana"/>
          <w:sz w:val="20"/>
          <w:szCs w:val="20"/>
        </w:rPr>
        <w:t xml:space="preserve">, espaço entrelinhas simpl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ítulos de seções secundárias (itens, sub-capítulos, etc.)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rial corpo 12, em negrito</w:t>
      </w:r>
      <w:r>
        <w:rPr>
          <w:rFonts w:cs="Verdana" w:ascii="Verdana" w:hAnsi="Verdana"/>
          <w:sz w:val="20"/>
          <w:szCs w:val="20"/>
        </w:rPr>
        <w:t xml:space="preserve">, espaço entrelinhas simpl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Parágrafos de texto, resumo e bibliografi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Times New Roman 12, normal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Espaço entrelinhas simples para </w:t>
      </w:r>
      <w:r>
        <w:rPr>
          <w:rFonts w:cs="Verdana" w:ascii="Verdana" w:hAnsi="Verdana"/>
          <w:b/>
          <w:bCs/>
          <w:sz w:val="20"/>
          <w:szCs w:val="20"/>
        </w:rPr>
        <w:t>Modelo 1</w:t>
      </w:r>
      <w:r>
        <w:rPr>
          <w:rFonts w:cs="Verdana" w:ascii="Verdana" w:hAnsi="Verdana"/>
          <w:sz w:val="20"/>
          <w:szCs w:val="20"/>
        </w:rPr>
        <w:t xml:space="preserve"> e 1,5 linhas para </w:t>
      </w:r>
      <w:r>
        <w:rPr>
          <w:rFonts w:cs="Verdana" w:ascii="Verdana" w:hAnsi="Verdana"/>
          <w:b/>
          <w:bCs/>
          <w:sz w:val="20"/>
          <w:szCs w:val="20"/>
        </w:rPr>
        <w:t>Modelo 2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rial 11, norm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aço entrelinhas simples para </w:t>
      </w:r>
      <w:r>
        <w:rPr>
          <w:rFonts w:cs="Verdana" w:ascii="Verdana" w:hAnsi="Verdana"/>
          <w:b/>
          <w:bCs/>
          <w:sz w:val="20"/>
          <w:szCs w:val="20"/>
        </w:rPr>
        <w:t>Modelo 1</w:t>
      </w:r>
      <w:r>
        <w:rPr>
          <w:rFonts w:cs="Verdana" w:ascii="Verdana" w:hAnsi="Verdana"/>
          <w:sz w:val="20"/>
          <w:szCs w:val="20"/>
        </w:rPr>
        <w:t xml:space="preserve"> e 1,5 linhas para </w:t>
      </w:r>
      <w:r>
        <w:rPr>
          <w:rFonts w:cs="Verdana" w:ascii="Verdana" w:hAnsi="Verdana"/>
          <w:b/>
          <w:bCs/>
          <w:sz w:val="20"/>
          <w:szCs w:val="20"/>
        </w:rPr>
        <w:t>Modelo 2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tações longa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Times New Roman 11, normal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Espaço entrelinhas simples para </w:t>
      </w:r>
      <w:r>
        <w:rPr>
          <w:rFonts w:cs="Verdana" w:ascii="Verdana" w:hAnsi="Verdana"/>
          <w:b/>
          <w:bCs/>
          <w:sz w:val="20"/>
          <w:szCs w:val="20"/>
        </w:rPr>
        <w:t>Modelos 1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rial 10, normal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aço entrelinhas simples para </w:t>
      </w:r>
      <w:r>
        <w:rPr>
          <w:rFonts w:cs="Verdana" w:ascii="Verdana" w:hAnsi="Verdana"/>
          <w:b/>
          <w:bCs/>
          <w:sz w:val="20"/>
          <w:szCs w:val="20"/>
        </w:rPr>
        <w:t>Modelos 1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Notas de rodapé, epígrafes, legendas, tabelas, quadros e ilustraçõ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Times New Roman 10, normal, espaço entrelinha simpl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rial 9, normal, espaço entrelinhas simple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beçalho (opcional)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erá ser utilizado para indicar o capítulo. Caso seja utilizado, deverá seguir as margens propostas para os modelos 1 e 2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fonte para cabeçalho deverá ser Arial, corpo 10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títulos dos capítulos e os números das páginas do texto devem ser incluídos no cabeçalho, no alto das páginas, à direita. </w:t>
      </w:r>
    </w:p>
    <w:p>
      <w:pPr>
        <w:pStyle w:val="Normal"/>
        <w:jc w:val="center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elo 1 </w:t>
        <w:br/>
      </w:r>
      <w:r>
        <w:rPr>
          <w:rFonts w:cs="Verdana" w:ascii="Verdana" w:hAnsi="Verdana"/>
          <w:color w:val="D94B01"/>
          <w:sz w:val="20"/>
          <w:szCs w:val="20"/>
        </w:rPr>
        <w:br/>
      </w:r>
      <w:r>
        <w:rPr>
          <w:rFonts w:cs="Verdana" w:ascii="Verdana" w:hAnsi="Verdana"/>
          <w:color w:val="D94B01"/>
          <w:sz w:val="20"/>
          <w:szCs w:val="20"/>
        </w:rPr>
        <w:drawing>
          <wp:inline distT="0" distB="0" distL="0" distR="0">
            <wp:extent cx="4704080" cy="6904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  <w:br/>
        <w:br/>
      </w:r>
    </w:p>
    <w:p>
      <w:pPr>
        <w:pStyle w:val="NormalWeb"/>
        <w:jc w:val="center"/>
        <w:rPr/>
      </w:pPr>
      <w:r>
        <w:rPr>
          <w:rFonts w:cs="Verdana" w:ascii="Verdana" w:hAnsi="Verdana"/>
          <w:sz w:val="20"/>
          <w:szCs w:val="20"/>
        </w:rPr>
        <w:t xml:space="preserve">Modelo 2 </w:t>
      </w:r>
      <w:r>
        <w:rPr>
          <w:rFonts w:cs="Verdana" w:ascii="Verdana" w:hAnsi="Verdana"/>
          <w:color w:val="D94B01"/>
          <w:sz w:val="20"/>
          <w:szCs w:val="20"/>
        </w:rPr>
        <w:br/>
        <w:br/>
      </w:r>
      <w:r>
        <w:rPr>
          <w:rFonts w:cs="Verdana" w:ascii="Verdana" w:hAnsi="Verdana"/>
          <w:color w:val="D94B01"/>
          <w:sz w:val="20"/>
          <w:szCs w:val="20"/>
        </w:rPr>
        <w:drawing>
          <wp:inline distT="0" distB="0" distL="0" distR="0">
            <wp:extent cx="4086860" cy="6353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Cabeçalho (opcional)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erá ser utilizado para indicar o capítulo. Caso seja utilizado, deverá seguir as margens propostas para os modelos 1 e 2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 fonte para o cabeçalho deverá ser </w:t>
      </w:r>
      <w:r>
        <w:rPr>
          <w:rFonts w:cs="Verdana" w:ascii="Verdana" w:hAnsi="Verdana"/>
          <w:b/>
          <w:bCs/>
          <w:sz w:val="20"/>
          <w:szCs w:val="20"/>
        </w:rPr>
        <w:t>Arial</w:t>
      </w:r>
      <w:r>
        <w:rPr>
          <w:rFonts w:cs="Verdana" w:ascii="Verdana" w:hAnsi="Verdana"/>
          <w:sz w:val="20"/>
          <w:szCs w:val="20"/>
        </w:rPr>
        <w:t xml:space="preserve">, corpo 10. </w:t>
      </w:r>
    </w:p>
    <w:p>
      <w:pPr>
        <w:pStyle w:val="NormalWeb"/>
        <w:spacing w:before="2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títulos dos capítulos e os números das páginas do texto devem ser incluídos no cabeçalho, no alto da páginas, à direita. </w:t>
      </w:r>
    </w:p>
    <w:p>
      <w:pPr>
        <w:pStyle w:val="Normal"/>
        <w:jc w:val="center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elo 1 </w:t>
        <w:br/>
      </w:r>
      <w:r>
        <w:rPr>
          <w:rFonts w:cs="Verdana" w:ascii="Verdana" w:hAnsi="Verdana"/>
          <w:color w:val="D94B01"/>
          <w:sz w:val="20"/>
          <w:szCs w:val="20"/>
        </w:rPr>
        <w:br/>
      </w:r>
      <w:r>
        <w:rPr>
          <w:rFonts w:cs="Verdana" w:ascii="Verdana" w:hAnsi="Verdana"/>
          <w:color w:val="D94B01"/>
          <w:sz w:val="20"/>
          <w:szCs w:val="20"/>
        </w:rPr>
        <w:drawing>
          <wp:inline distT="0" distB="0" distL="0" distR="0">
            <wp:extent cx="4142105" cy="584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D94B01"/>
          <w:sz w:val="20"/>
          <w:szCs w:val="20"/>
        </w:rPr>
        <w:br/>
        <w:br/>
      </w:r>
    </w:p>
    <w:p>
      <w:pPr>
        <w:pStyle w:val="Normal"/>
        <w:jc w:val="center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  <w:r>
        <w:br w:type="page"/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 2</w:t>
      </w:r>
      <w:r>
        <w:rPr>
          <w:rFonts w:cs="Verdana" w:ascii="Verdana" w:hAnsi="Verdana"/>
          <w:color w:val="D94B01"/>
          <w:sz w:val="20"/>
          <w:szCs w:val="20"/>
        </w:rPr>
        <w:t xml:space="preserve"> </w:t>
        <w:br/>
      </w:r>
      <w:r>
        <w:rPr>
          <w:rFonts w:cs="Verdana" w:ascii="Verdana" w:hAnsi="Verdana"/>
          <w:color w:val="D94B01"/>
          <w:sz w:val="20"/>
          <w:szCs w:val="20"/>
        </w:rPr>
        <w:drawing>
          <wp:inline distT="0" distB="0" distL="0" distR="0">
            <wp:extent cx="4142105" cy="584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Numeração de páginas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ontagem das páginas, para efeito de numeração, deve começar a partir da primeira folha do trabalho (folha de rosto). As capas e contra-capas não fazem parte desta numeraçã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numeração é feita com algarismos arábicos nas páginas do texto, em conjunto com o cabeçalho, caso esse exista. Omite-se o número nas páginas iniciais (pré-texto) e nas páginas que dão início aos capítulos, mas essas páginas são consideradas para fins de numeração, ou seja, elas são contadas. Deste modo, a numeração aparece apenas a partir da segunda página da Introduçã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algarismos das páginas do texto devem estar situados no alto das páginas, à direit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caso de mais de um volume (cada volume não deve ultrapassar 300 páginas), a numeração das páginas é contínua. Cada volume deve apresentar a mesma folha de rosto, com a especificação do número do volume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 numeração das páginas começa a partir da primeira folha do trabalho (folha de rosto), excluindo-se a capa e a contra-capa. A numeração apresenta algarismos arábicos nas páginas do texto, enquanto as folhas preliminares não são numeradas, mas contadas para efeito do sumário. Omite-se o número nas páginas que iniciam capítulos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ssim, só a partir da segunda página da introdução (apresentação da monografia), inicia-se a numeração. Caso seja possível, sugere-se que todas as páginas que iniciam capítulos sejam mantidas sem número de página, prosseguindo-se a numeração na página seguinte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facilitar a organização do trabalho, podem ser criados arquivos separados para cada parte da monografia: elementos pré-textuais, texto e elementos pós-textuais. Entretanto, a numeração das páginas deve ser única. Neste caso, o número de páginas dos elementos pré-textuais deve ser levado em consideração.</w:t>
      </w:r>
      <w:r>
        <w:br w:type="page"/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Exemplares para a comissão examinadora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diagramação desses exemplares deve seguir um dos modelos recomendados. Recomenda-se que sejam respeitadas as margens estipuladas para as páginas internas, o tipo e o tamanho das letras. </w:t>
      </w:r>
    </w:p>
    <w:p>
      <w:pPr>
        <w:pStyle w:val="NormalWeb"/>
        <w:rPr>
          <w:rFonts w:ascii="Verdana" w:hAnsi="Verdana" w:cs="Verdana"/>
          <w:sz w:val="20"/>
          <w:szCs w:val="20"/>
          <w:ins w:id="1" w:author="PUC" w:date="2006-07-12T11:50:00Z"/>
        </w:rPr>
      </w:pPr>
      <w:r>
        <w:rPr>
          <w:rFonts w:cs="Verdana" w:ascii="Verdana" w:hAnsi="Verdana"/>
          <w:sz w:val="20"/>
          <w:szCs w:val="20"/>
        </w:rPr>
        <w:t>A encadernação deverá ser a padrão exigida nesta norm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 ser usado como capa e folha de rosto o modelo apresentad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Volumes finai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número de cópias varia para cada curso (VIDE CIRCULAR CCE)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prazo determinado pela coordenação acadêmica, o aluno deve entregar à CCE 1(uma) cópia em meio magnético de sua monografia contendo todas as correções e reformulações sugeridas pelo orientador e/ou banca examinador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ão de responsabilidade do aluno a reprodução e encadernação das versões definitiva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Desdobramento em volume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desdobramento em 2 volumes é sugerido nos seguintes cas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té 300 páginas, apenas um volume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ais de 300 páginas: dois volume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caso de desdobramento de volumes, a numeração das páginas é contínua. Todos os elementos pré-textuais devem ser incluídos nos dois volumes. Cada volume deve ser especificado por um número em algarismos romanos. O primeiro volume deve terminar ao final de um capítulo. O segundo volume deve iniciar novo capítulo, dando continuidade aos anteriore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Impressã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o imprimir os elementos pré textuais deve ser utilizada somente à frente do papel (anverso). Recomenda-se que se faça um teste de impressão para conferir as medidas exatas das margens na página impressa, evitando-se variações decorrentes da configuração da impressor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Cor da impressã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r preta deve ser usada para todos os textos da monografia. Fotografias, ilustrações, tabelas e quadros poderão ser colorido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Impressão frente e vers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opcional. Os elementos pré-textuais deverão ser impressos apenas de um lado da página, ficando a impressão frente e verso limitada ao corpo do texto da monografia. Os capítulos devem começar em página ímpar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Logotipos da CCE/PUC-Ri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 logotipos da CCE e da PUC-Rio devem ser inseridos na folha de rosto. Existem versões que podem ser copiadas da página da CCE e da PUC na Internet (</w:t>
      </w:r>
      <w:hyperlink r:id="rId55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://www.cce.puc-rio.br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  <w:hyperlink r:id="rId56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://www.puc-rio.br</w:t>
        </w:r>
      </w:hyperlink>
      <w:r>
        <w:rPr>
          <w:rFonts w:cs="Verdana" w:ascii="Verdana" w:hAnsi="Verdana"/>
          <w:sz w:val="20"/>
          <w:szCs w:val="20"/>
        </w:rPr>
        <w:t xml:space="preserve"> ). </w:t>
        <w:br/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&lt;cabeçalho&gt;</w:t>
      </w:r>
      <w:r>
        <w:rPr>
          <w:rFonts w:cs="Verdana" w:ascii="Verdana" w:hAnsi="Verdana"/>
          <w:sz w:val="20"/>
          <w:szCs w:val="20"/>
        </w:rPr>
        <w:t xml:space="preserve">         </w:t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eastAsia="Verdana" w:cs="Verdana" w:ascii="Verdana" w:hAnsi="Verdana"/>
          <w:color w:val="004068"/>
          <w:sz w:val="20"/>
          <w:szCs w:val="20"/>
        </w:rPr>
        <w:t xml:space="preserve">                      </w:t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eastAsia="Verdana" w:cs="Verdana" w:ascii="Verdana" w:hAnsi="Verdana"/>
          <w:color w:val="004068"/>
          <w:sz w:val="20"/>
          <w:szCs w:val="20"/>
        </w:rPr>
        <w:t xml:space="preserve">   </w:t>
      </w: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4068"/>
          <w:sz w:val="20"/>
          <w:szCs w:val="20"/>
        </w:rPr>
        <w:t xml:space="preserve">                             </w:t>
      </w:r>
      <w:r>
        <w:rPr>
          <w:rFonts w:cs="Verdana" w:ascii="Verdana" w:hAnsi="Verdana"/>
          <w:color w:val="004068"/>
          <w:sz w:val="20"/>
          <w:szCs w:val="20"/>
        </w:rPr>
        <w:drawing>
          <wp:inline distT="0" distB="0" distL="0" distR="0">
            <wp:extent cx="3276600" cy="749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  <w:br/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 xml:space="preserve">&lt;rodapé&gt;                                                                                          </w:t>
      </w:r>
      <w:r>
        <w:rPr>
          <w:rFonts w:cs="Verdana" w:ascii="Verdana" w:hAnsi="Verdana"/>
          <w:color w:val="004068"/>
          <w:sz w:val="20"/>
          <w:szCs w:val="20"/>
        </w:rPr>
        <w:drawing>
          <wp:inline distT="0" distB="0" distL="0" distR="0">
            <wp:extent cx="915035" cy="832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4068"/>
          <w:sz w:val="20"/>
          <w:szCs w:val="20"/>
        </w:rPr>
        <w:t xml:space="preserve">      </w:t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Numeração de capítulos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omenda-se o sistema de numeração progressiva adotado pela ABNT (NBR 6024) para os capítulos e sub-capítulos. O </w:t>
      </w:r>
      <w:r>
        <w:rPr>
          <w:rFonts w:cs="Verdana" w:ascii="Verdana" w:hAnsi="Verdana"/>
          <w:sz w:val="20"/>
          <w:szCs w:val="20"/>
          <w:u w:val="single"/>
        </w:rPr>
        <w:t>excesso de subdivisões deve ser evitado</w:t>
      </w:r>
      <w:r>
        <w:rPr>
          <w:rFonts w:cs="Verdana" w:ascii="Verdana" w:hAnsi="Verdana"/>
          <w:sz w:val="20"/>
          <w:szCs w:val="20"/>
        </w:rPr>
        <w:t xml:space="preserve">; sugere-se não ultrapassar o máximo de cinco algarism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da capítulo deve iniciar nova págin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ação de títulos de capítulos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3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Título do capítulo (Arial 14 - negrito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ação progressiva de subdivisões de capítulos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3.1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ítulo da primeira subdivisão (Arial 12 - negrito)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3.2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ítulo da segunda subdivisão (Arial 12 - negrito)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3.2.1.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Título da divisão da segunda subdivisão (Arial 12 - negrito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dentificação de ilustrações, figuras, tabelas e quadro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Ilustrações e figura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ção das figuras apresentadas no texto devendo constar número, legenda e págin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Tabelas e quadro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a finalidade é resumir ou sintetizar dados, fornecendo o máximo de informação num mínimo de espaço. </w:t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qüência de apresentaçã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Cap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Contra-capa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3. Folha de rosto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4. Dedicatória (opcional)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5. Agradecimentos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6. Sumário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7. Lista de ilustrações, tabelas, quadros, figuras, abreviaturas, símbolos, etc. </w:t>
      </w:r>
    </w:p>
    <w:p>
      <w:pPr>
        <w:pStyle w:val="NormalWeb"/>
        <w:spacing w:before="280" w:after="240"/>
        <w:rPr/>
      </w:pPr>
      <w:r>
        <w:rPr>
          <w:rFonts w:cs="Verdana" w:ascii="Verdana" w:hAnsi="Verdana"/>
          <w:sz w:val="20"/>
          <w:szCs w:val="20"/>
        </w:rPr>
        <w:t xml:space="preserve">8. Epígrafe (opcional). </w:t>
      </w:r>
    </w:p>
    <w:p>
      <w:pPr>
        <w:pStyle w:val="Normal"/>
        <w:jc w:val="center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  <w:drawing>
          <wp:inline distT="0" distB="0" distL="0" distR="0">
            <wp:extent cx="4334510" cy="4057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Cs/>
          <w:sz w:val="20"/>
          <w:szCs w:val="20"/>
          <w:u w:val="single"/>
        </w:rPr>
        <w:t>Capa</w:t>
      </w:r>
      <w:r>
        <w:rPr>
          <w:u w:val="single"/>
        </w:rPr>
        <w:t xml:space="preserve">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As capas são obrigatórias para as versões definitivas das monografias e têm formato A4 e deverá ser preenchida conforme o modelo abaixo.</w:t>
      </w:r>
    </w:p>
    <w:p>
      <w:pPr>
        <w:pStyle w:val="NormalWeb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 aluno deverá retirá-la gratuitamente no balcão de atendimento da CCE. A quantidade de capa entregue será igual à quantidade de exemplares exigidas em cada curs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o o aluno queira mais quantidades, estas não serão gratuitas e poderão ser adquiridas no balcão de atendimento.</w:t>
      </w:r>
    </w:p>
    <w:p>
      <w:pPr>
        <w:pStyle w:val="NormalWeb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encadernação é feita com cola branca na lombada e grampo; nunca com espiral, para evitar que as informações possam ser posteriormente adulteradas.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sz w:val="20"/>
          <w:szCs w:val="20"/>
        </w:rPr>
        <w:t>Não serão aceitas monografias com outro tipo de capa ou encadernação.</w:t>
      </w:r>
    </w:p>
    <w:p>
      <w:pPr>
        <w:pStyle w:val="NormalWeb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Modelo de capa</w:t>
      </w:r>
    </w:p>
    <w:p>
      <w:pPr>
        <w:pStyle w:val="NormalWeb"/>
        <w:jc w:val="both"/>
        <w:rPr/>
      </w:pPr>
      <w:r>
        <w:rPr/>
        <w:t xml:space="preserve">                      </w:t>
      </w:r>
      <w:r>
        <w:rPr/>
        <w:object w:dxaOrig="5296" w:dyaOrig="735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4.8pt;height:367.55pt" filled="f" o:ole="">
            <v:imagedata r:id="rId62" o:title=""/>
          </v:shape>
          <o:OLEObject Type="Embed" ProgID="" ShapeID="ole_rId61" DrawAspect="Content" ObjectID="_1622833133" r:id="rId61"/>
        </w:object>
      </w:r>
    </w:p>
    <w:p>
      <w:pPr>
        <w:pStyle w:val="NormalWeb"/>
        <w:rPr/>
      </w:pPr>
      <w:r>
        <w:rPr>
          <w:rFonts w:cs="Verdana" w:ascii="Verdana" w:hAnsi="Verdana"/>
          <w:bCs/>
          <w:sz w:val="20"/>
          <w:szCs w:val="20"/>
          <w:u w:val="single"/>
        </w:rPr>
        <w:t>Contra-Capa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me do departamento &lt;Arial - Caixa Alta&gt;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me completo do curso &lt;Arial – Maiúsculas e Minúsculas&gt;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Título e subtítulo (se houver) da Monografia &lt;Arial – Maiúsculas e minúsculas&gt;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completo do aluno &lt;Arial – Maiúsculas e minúsculas&gt;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completo do professor orientador &lt;Arial – Maiúsculas e minúsculas&gt;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Folha de rosto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A folha de rosto é a primeira folha da monografia e reproduz as informações da cap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mentos da folha de rost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Nome do autor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resentado em Arial 14, em caixa alta e baixa (maiúsculas e minúsculas), alinhado pela margem direita da págin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Título da monografia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Situados na sexta linha após o nome do autor e alinhados pela margem direita em Arial 14, em negrito, caixa alta e baixa. Quando título e sub-título ocuparem mais de uma linha </w:t>
      </w:r>
      <w:r>
        <w:rPr>
          <w:rFonts w:cs="Verdana" w:ascii="Verdana" w:hAnsi="Verdana"/>
          <w:sz w:val="20"/>
          <w:szCs w:val="20"/>
          <w:u w:val="single"/>
        </w:rPr>
        <w:t>a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palavras não devem ser hifenizadas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omenda-se que estes elementos sejam distribuídos de forma equilibrada, para evitar que a mancha gráfica fique desproporcional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títulos não devem ser pontuados ao final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Sub-título da monografia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rá estar logo abaixo do título da monografia, alinhado pela margem direita em Arial 12, em negrito, caixa alta e baix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a indicando a natureza acadêmica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Pequeno texto que dá informações sobre a natureza da produção acadêmica, a disciplina e a unidade de ensino. Usar entrelinhamento simples, Arial 12, normal, caixa alta e baixa com o texto recuado para a direita</w:t>
      </w:r>
      <w:del w:id="2" w:author="Érika" w:date="2006-05-17T09:30:00Z">
        <w:r>
          <w:rPr>
            <w:rFonts w:cs="Verdana" w:ascii="Verdana" w:hAnsi="Verdana"/>
            <w:sz w:val="20"/>
            <w:szCs w:val="20"/>
          </w:rPr>
          <w:delText xml:space="preserve"> (ver exemplos p. 37 e 38)</w:delText>
        </w:r>
      </w:del>
      <w:r>
        <w:rPr>
          <w:rFonts w:cs="Verdana" w:ascii="Verdana" w:hAnsi="Verdana"/>
          <w:sz w:val="20"/>
          <w:szCs w:val="20"/>
        </w:rPr>
        <w:t xml:space="preserve">. O texto deve ser escrito conforme sugerido no exemplo seguir, com pontuação ao final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Exemplo para monografia: </w:t>
      </w:r>
    </w:p>
    <w:p>
      <w:pPr>
        <w:pStyle w:val="NormalWeb"/>
        <w:jc w:val="both"/>
        <w:rPr/>
      </w:pPr>
      <w:r>
        <w:rPr>
          <w:b/>
          <w:bCs/>
        </w:rPr>
        <w:t>Monografia apresentada ao Programa de Pós-Graduação em Letras da PUC-Rio como requisito parcial para obtenção do título de Especialista em Letras. Aprovada pela Comissão Examinadora abaixo assinada</w:t>
      </w:r>
      <w:r>
        <w:rPr/>
        <w:t xml:space="preserve">.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rPr>
          <w:u w:val="single"/>
        </w:rPr>
      </w:pPr>
      <w:r>
        <w:rPr>
          <w:u w:val="single"/>
        </w:rPr>
        <w:t xml:space="preserve">Professor orientador </w:t>
      </w:r>
    </w:p>
    <w:p>
      <w:pPr>
        <w:pStyle w:val="NormalWeb"/>
        <w:jc w:val="both"/>
        <w:rPr/>
      </w:pPr>
      <w:r>
        <w:rPr/>
        <w:t xml:space="preserve">Na terceira linha após a nota, indicar o nome do professor orientador, alinhado pela margem direita em Arial 12, normal, entrelinhamento simples, caixa alta e baixa. Caso haja mais de um professor orientador, indicar o nome do segundo orientador na linha seguinte, em ordem alfabética.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Volume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o haja mais de um volume, indicar na terceira linha após o nome do orientador, o nome do volume em caixa alta, Arial 11, normal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Local e data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 último, indicar o local e data, em linhas separadas, alinhadas pela margem direita, Arial 12, normal, caixa alta e baixa, sem pontuaçã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Dedicatória (opcional)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menagem ou dedicatória do trabalho a outras pessoas, como amigos, parentes, etc. Apresentada em página distinta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Agradecimento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istro de agradecimento àqueles que contribuíram de maneira relevante à elaboração do trabalho, restringindo-se ao mínimo necessário. </w:t>
      </w:r>
      <w:r>
        <w:rPr/>
        <w:t>Arial 12, normal, entrelinhamento simples, caixa alta e baixa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Os agradecimentos aparecem em folha distinta, após a dedicatória em monografia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o o aluno tenha recebido algum tipo de bolsa de estudos ou qualquer tipo de ajuda para a realização de seus estudos deve, obrigatoriamente, fazer um agradecimento às instituições responsáveis por essa ajud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Sumário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Enumeração das principais divisões, seções e partes do trabalho, feita na ordem em que estas se sucedem no texto. Havendo mais de um volume, em cada um deve constar o sumário completo do trabalho. </w:t>
      </w:r>
      <w:r>
        <w:rPr/>
        <w:t>Arial 12, normal, entrelinhamento simples, caixa alta e baixa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Listas de ilustrações, tabelas e quadros, abreviaturas e símbolos (opcionais). </w:t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Ilustrações, imagens e figura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omenda-se a elaboração de lista própria para cada tipo de ilustração, desde que a lista apresente, no mínimo, dois itens. Caso contrário, pode-se elaborar uma única lista denominada Lista de Ilustrações, identificando-se necessariamente o tipo de ilustração antes do númer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texto, com exceção de tabelas e quadros, todas as demais ilustrações podem ser referidas por figura, ou denominadas especificamente como gráfico, mapa, planta, etc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se trata de figuras relevantes, e em número considerável, insere-se uma lista delas em página ímpar. Também se deve apresentar número, título e página respectiva onde cada elemento aparece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Tabelas e quadro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m ser numerados consecutivamente, em algarismos arábicos, e encabeçados pelo título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No texto, as referências às tabelas e quadros devem constar às palavras Tabela ou Quadro e o respectivo númer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m apresentar número, título e página em que cada elemento aparece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Abreviaturas e sigla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ção das abreviaturas e siglas constantes no texto, acompanhados de seu respectivo significad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Epígrafe (opcional)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gundo a ABNT, a epígrafe é um "elemento opcional, onde o autor apresenta uma citação, seguida de indicação de autoria, relacionada com a matéria tratada no corpo do trabalho". Sendo assim, recomenda-se que a epígrafe seja localizada em pagina ímpar antes da introdução, diferentemente do critério adotado pela ABNT (NBR 14724)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epígrafe também pode aparecer no início de cada capítulo ou de partes que dividem o mesmo, neste caso, não é necessário iniciar nova págin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lementos textuais </w:t>
      </w:r>
    </w:p>
    <w:p>
      <w:pPr>
        <w:pStyle w:val="NormalWeb"/>
        <w:spacing w:before="280" w:after="240"/>
        <w:rPr/>
      </w:pPr>
      <w:r>
        <w:rPr>
          <w:rFonts w:cs="Verdana" w:ascii="Verdana" w:hAnsi="Verdana"/>
          <w:sz w:val="20"/>
          <w:szCs w:val="20"/>
        </w:rPr>
        <w:t xml:space="preserve">Parte principal da monografia composta de três elementos fundamentais: introdução, desenvolvimento e conclusão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0155" cy="3905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Introdução </w:t>
      </w:r>
    </w:p>
    <w:p>
      <w:pPr>
        <w:pStyle w:val="NormalWeb"/>
        <w:jc w:val="both"/>
        <w:rPr/>
      </w:pPr>
      <w:r>
        <w:rPr/>
        <w:t xml:space="preserve">Na introdução deve constar a delimitação do tema tratado, os objetivos da pesquisa e todos os elementos que o autor julgar necessários para situar o tema de sua pesquisa.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Desenvolviment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Desenvolvimento é a parte principal do texto. Divide-se em partes denominadas capítulos, cujo número depende da abordagem e do tema tratad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Conclusã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nclusão é a parte final do texto. Nela se apresentam as conclusões e futuros desdobramentos das hipóteses e dos objetivos tratados na monografi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Equações e fórmula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m aparecer bem destacadas do texto, de modo a facilitar sua leitura, e podem ser escritas em linhas separadas ou inseridas como figura. Se necessário fragmentá-las em mais de uma linha, caso haja falta de espaço, devem ser interrompidas antes do sinal de igualdade ou depois dos sinais de adição, subtração, multiplicação e divisã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houver várias equações e fórmulas, elas podem ser identificadas por números consecutivos, colocados entre parênteses na extrema direita da linh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chamadas às equações e fórmulas, no texto, devem ser feitas da seguinte forma: eq. (1), form. (2)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Sigla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rão ser apresentadas em página separada, logo após o sumário, seguindo o mesmo tipo de formatação adotado para o sumári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siglas são palavras formadas por sílabas ou partes das iniciais do nome de um órgão ou entidade, sem pontos intermediários ou finais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las já identificadas com um nome de empresa, ou as mais conhecidas dispensam explicação. Siglas com até três letras aparecem em caixa alta; siglas com quatro letras ou mais, que formam palavras, vão em caixa alta e baixa. Quando se pronuncia separadamente cada uma de suas letras, ou parte da sigla, usa-se caixa alta. Algumas siglas podem ter caixa alta e caixa baixa.</w:t>
        <w:br/>
      </w:r>
    </w:p>
    <w:p>
      <w:pPr>
        <w:pStyle w:val="NormalWeb"/>
        <w:rPr/>
      </w:pPr>
      <w:r>
        <w:rPr>
          <w:rFonts w:cs="Verdana" w:ascii="Verdana" w:hAnsi="Verdana"/>
          <w:color w:val="D94B01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Exemplos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NPq, IPTU, CNBB, BNDES, CPMF, UFRJ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NU, FAO, USP, OEA, ICM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etuc, Capes, Vasp, Eletropaulo, Embratel, Petrobrás, Embratur, UnB, Unesco e Unicef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á exceções. É preciso atenção para não cometer erros. Ao final desse manual há uma bibliografia em que selecionamos algumas obras que ampliam o assunt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Aspas, itálico e negrit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ses são três recursos que podem ser utilizados para destacar determinados conteúdos do texto. Recomenda-se que seja estabelecido um critério equilibrado e uniforme na utilização desses três recursos para se evitar o uso indiscriminado de destaques para o mesmo tipo de conteúd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Aspas simple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-se em transcrições, realce, citação dentro de citaçã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Aspas dupla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prega-se aspas duplas no início e no final de uma citação que não ultrapasse cinco linhas; em citações textuais no rodapé; em expressões de idioma vernáculo usuais apenas em meio profissional; em termos relativizados, tais como gírias, apelidos ou com sentido irônico; em definições conceituais de termo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Itálic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 ser utilizado em títulos de livros, periódicos, peças, filmes, óperas, músicas, pinturas, esculturas, entre outros citados no texto. Nomes científicos de espécies; palavras e locuções em outros idiomas e palavras ou expressões latinas citados no texto aos quais se queira dar ênfase também podem vir em itálic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Negrit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so de negrito no texto é pouco recomendado e deve ser usado apenas para dar destaque a letras ou a palavras quando não for possível destacá-las pela redação. </w:t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Citaçõe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a menção no texto de informação extraída de outra fonte para esclarecer, ilustrar ou sustentar o assunto apresentad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m ser evitadas citações referentes a assuntos amplamente divulgados, rotineiros ou de domínio público, bem como àqueles provenientes de publicações de natureza didática, que reproduzem de forma resumida os documentos originais, tais como apostilas e anotações de aul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Sistema numérico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 fonte da citação é apresentada de forma completa em nota de rodapé ou ao final do capítulo, sem dispensar a lista de referências completa da monografia, seguindo-se a ordem de apresentação no tex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caso de um número inferior a 100 referências, recomenda-se ordenação das mesmas apenas ao final da monografia, numerando-se e seguindo-se a ordem de aparecimento no tex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Sistema alfabétic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bém chamado de sistema autor-data. Apresenta-se a fonte da citação no corpo do texto de forma parcial. A referência completa da obra deve ser relacionada ao final da monografia nas referências bibliográfica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Notas de rodapé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notas de rodapé têm a finalidade de prestar esclarecimentos ou inserir no trabalho considerações complementares, cujas inclusões no texto interromperiam a seqüência lógica da leitura. Devem ser reduzidas ao mínimo e aparecer em local tão próximo quanto possível do text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notas de rodapé podem ser bibliográficas, utilizadas para indicar a fonte de onde foi tirada uma citação, ou explicativas, utilizadas para apresentar comentários ou observações pessoais do autor, informações obtidas por meio de canais informais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OS ELEMENTOS PÓS-TEXTUAIS, de acordo com a definição da ABNT (NBR 14724) são todos os elementos que complementam a monografia. </w:t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Referências bibliográficas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a relação detalhada de todas as obras consultadas durante a elaboração da monografia. Deve ser apresentada, preferencialmente, seguindo-se as regras da ABNT (NBR 6023). Todas as obras utilizadas, direta ou indiretamente, na elaboração da monografia devem fazer parte da bibliografi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Sistema alfabético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stema recomendado pela ABNT no qual as referências são apresentadas em ordem alfabética. Considera-se o sobrenome do autor e a data para ordenar as referências bibliográficas. Todas as obras consultadas são relacionadas ao final do texto da monografia em ordem alfabética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Sistema numérico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 ordenação numérica é utilizada quando o sistema de citação adotado no texto da monografia for o sistema numérico. Neste caso, as referências bibliográficas devem ser apresentadas ao final da dissertação, em ordem numérica crescente de acordo com a numeração utilizada no text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omenda-se este sistema para monografias cujo número de referências seja inferior a 100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Glossário (opcional)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cabulário que fornece o significado de palavras ou expressões utilizadas no texto, referentes à especialidade técnica, de pouco uso ou de uso regional, ou de sentido obscuro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O glossário deve aparecer depois do texto e antes das referências</w:t>
      </w:r>
      <w:r>
        <w:rPr>
          <w:rFonts w:cs="Verdana" w:ascii="Verdana" w:hAnsi="Verdana"/>
          <w:color w:val="004068"/>
          <w:sz w:val="20"/>
          <w:szCs w:val="20"/>
        </w:rPr>
        <w:t xml:space="preserve">. </w:t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Índice remissivo (opcional)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omendado para obras cujo texto contenha informações cuja localização pode ser facilitada por este tipo de índice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e apresentar, em ordem alfabética, nomes próprios, termos e expressões utilizadas no livro, com referência às páginas em que aparecem. Quando a referência é um elemento contido numa nota ou figura, o número da página deve ser seguido, respectivamente, da letra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ou </w:t>
      </w:r>
      <w:r>
        <w:rPr>
          <w:rFonts w:cs="Verdana" w:ascii="Verdana" w:hAnsi="Verdana"/>
          <w:b/>
          <w:b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Índice onomástico (opcional)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Índice de nomes próprios que aparecem no texto. Deve ser utilizado quando o Coordenador da coleção assim o decidir. Deve ser organizado da mesma maneira que o índice remissiv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Apêndices e anexos (opcionais)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êndices e anexos são materiais complementares ao texto que só devem ser incluídos quando forem imprescindíveis à compreensão deste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êndices são textos elaborados pelo autor a fim de complementar sua argumentação.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nexos são os documentos não elaborados pelo autor, que servem de fundamentação, comprovação ou ilustração, como mapas, leis, estatutos, etc. </w:t>
      </w:r>
    </w:p>
    <w:p>
      <w:pPr>
        <w:pStyle w:val="NormalWeb"/>
        <w:spacing w:before="2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apêndices devem aparecer após as referências, e os anexos, após os apêndices, e ambos devem constar no sumário. </w:t>
      </w:r>
    </w:p>
    <w:p>
      <w:pPr>
        <w:pStyle w:val="Normal"/>
        <w:spacing w:before="0" w:after="240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ferências bibliográficas (sistema alfabético) </w:t>
      </w:r>
      <w:r>
        <w:rPr>
          <w:rFonts w:cs="Verdana" w:ascii="Verdana" w:hAnsi="Verdana"/>
          <w:color w:val="D94B01"/>
          <w:sz w:val="20"/>
          <w:szCs w:val="20"/>
        </w:rPr>
        <w:br/>
      </w:r>
      <w:r>
        <w:rPr>
          <w:rFonts w:cs="Verdana" w:ascii="Verdana" w:hAnsi="Verdana"/>
          <w:color w:val="D94B01"/>
          <w:sz w:val="20"/>
          <w:szCs w:val="20"/>
        </w:rPr>
        <w:drawing>
          <wp:inline distT="0" distB="0" distL="0" distR="0">
            <wp:extent cx="4495800" cy="6344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D94B01"/>
          <w:sz w:val="20"/>
          <w:szCs w:val="20"/>
        </w:rPr>
        <w:br/>
        <w:br/>
        <w:br/>
      </w:r>
    </w:p>
    <w:p>
      <w:pPr>
        <w:pStyle w:val="Normal"/>
        <w:spacing w:before="0" w:after="240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D94B01"/>
          <w:sz w:val="20"/>
          <w:szCs w:val="20"/>
        </w:rPr>
      </w:pPr>
      <w:r>
        <w:rPr>
          <w:rFonts w:cs="Verdana" w:ascii="Verdana" w:hAnsi="Verdana"/>
          <w:color w:val="D94B01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Referências bibliográficas (sistema numérico)</w:t>
      </w:r>
      <w:r>
        <w:rPr>
          <w:rFonts w:cs="Verdana" w:ascii="Verdana" w:hAnsi="Verdana"/>
          <w:color w:val="D94B01"/>
          <w:sz w:val="20"/>
          <w:szCs w:val="20"/>
        </w:rPr>
        <w:t xml:space="preserve"> </w:t>
        <w:br/>
        <w:br/>
      </w:r>
      <w:r>
        <w:rPr>
          <w:rFonts w:cs="Verdana" w:ascii="Verdana" w:hAnsi="Verdana"/>
          <w:color w:val="D94B01"/>
          <w:sz w:val="20"/>
          <w:szCs w:val="20"/>
        </w:rPr>
        <w:drawing>
          <wp:inline distT="0" distB="0" distL="0" distR="0">
            <wp:extent cx="4495800" cy="6344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Bibliografia recomendada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PONTIFÍCIA UNIVERSIDADE CATÓLICA DO RIO DE JANEIRO. </w:t>
      </w:r>
      <w:r>
        <w:rPr>
          <w:rFonts w:cs="Verdana" w:ascii="Verdana" w:hAnsi="Verdana"/>
          <w:b/>
          <w:bCs/>
          <w:sz w:val="20"/>
          <w:szCs w:val="20"/>
        </w:rPr>
        <w:t>Normas para apresentação de teses e dissertações.</w:t>
      </w:r>
      <w:r>
        <w:rPr>
          <w:rFonts w:cs="Verdana" w:ascii="Verdana" w:hAnsi="Verdana"/>
          <w:sz w:val="20"/>
          <w:szCs w:val="20"/>
        </w:rPr>
        <w:t xml:space="preserve"> Rio de Janeiro: PUC-Rio, 1980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REY, L. </w:t>
      </w:r>
      <w:r>
        <w:rPr>
          <w:rFonts w:cs="Verdana" w:ascii="Verdana" w:hAnsi="Verdana"/>
          <w:b/>
          <w:bCs/>
          <w:sz w:val="20"/>
          <w:szCs w:val="20"/>
        </w:rPr>
        <w:t>Planejar e redigir trabalhos científicos</w:t>
      </w:r>
      <w:r>
        <w:rPr>
          <w:rFonts w:cs="Verdana" w:ascii="Verdana" w:hAnsi="Verdana"/>
          <w:sz w:val="20"/>
          <w:szCs w:val="20"/>
        </w:rPr>
        <w:t xml:space="preserve">. 2.ed. São Paulo, Edgard Blucher, 1993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SOLOMON, D. V. </w:t>
      </w:r>
      <w:r>
        <w:rPr>
          <w:rFonts w:cs="Verdana" w:ascii="Verdana" w:hAnsi="Verdana"/>
          <w:b/>
          <w:bCs/>
          <w:sz w:val="20"/>
          <w:szCs w:val="20"/>
        </w:rPr>
        <w:t>Como fazer uma monografia</w:t>
      </w:r>
      <w:r>
        <w:rPr>
          <w:rFonts w:cs="Verdana" w:ascii="Verdana" w:hAnsi="Verdana"/>
          <w:sz w:val="20"/>
          <w:szCs w:val="20"/>
        </w:rPr>
        <w:t xml:space="preserve">. 9ª ed. rev. São Paulo: Martins Fontes, 1999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SPECTOR, N. </w:t>
      </w:r>
      <w:r>
        <w:rPr>
          <w:rFonts w:cs="Verdana" w:ascii="Verdana" w:hAnsi="Verdana"/>
          <w:b/>
          <w:bCs/>
          <w:sz w:val="20"/>
          <w:szCs w:val="20"/>
        </w:rPr>
        <w:t>Manual para a redação de teses, dissertações e projetos</w:t>
      </w:r>
      <w:r>
        <w:rPr>
          <w:rFonts w:cs="Verdana" w:ascii="Verdana" w:hAnsi="Verdana"/>
          <w:sz w:val="20"/>
          <w:szCs w:val="20"/>
        </w:rPr>
        <w:t xml:space="preserve">. Rio de Janeiro: Guanabara Koogan, 2000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TURABIAN, K. L. </w:t>
      </w:r>
      <w:r>
        <w:rPr>
          <w:rFonts w:cs="Verdana" w:ascii="Verdana" w:hAnsi="Verdana"/>
          <w:b/>
          <w:bCs/>
          <w:sz w:val="20"/>
          <w:szCs w:val="20"/>
        </w:rPr>
        <w:t>Manual para redação</w:t>
      </w:r>
      <w:r>
        <w:rPr>
          <w:rFonts w:cs="Verdana" w:ascii="Verdana" w:hAnsi="Verdana"/>
          <w:sz w:val="20"/>
          <w:szCs w:val="20"/>
        </w:rPr>
        <w:t xml:space="preserve">: monografias, teses e dissertações. São Paulo: Martins Fontes, 2001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Universidade Estadual de Campinas. Núcleo de Informática Biomédica. </w:t>
      </w:r>
      <w:r>
        <w:rPr>
          <w:rFonts w:cs="Verdana" w:ascii="Verdana" w:hAnsi="Verdana"/>
          <w:b/>
          <w:bCs/>
          <w:sz w:val="20"/>
          <w:szCs w:val="20"/>
        </w:rPr>
        <w:t>Como redigir um trabalho científico</w:t>
      </w:r>
      <w:r>
        <w:rPr>
          <w:rFonts w:cs="Verdana" w:ascii="Verdana" w:hAnsi="Verdana"/>
          <w:sz w:val="20"/>
          <w:szCs w:val="20"/>
        </w:rPr>
        <w:t xml:space="preserve">: curso de introdução à metodologia científica. Disponível em: &lt;http://www.nib.unicamp.br/slides/redacao/tsld001.html&gt;. Acesso em 20 mar. 2001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Universidade Federal do Paraná. Sistema de Bibliotecas. </w:t>
      </w:r>
      <w:r>
        <w:rPr>
          <w:rFonts w:cs="Verdana" w:ascii="Verdana" w:hAnsi="Verdana"/>
          <w:b/>
          <w:bCs/>
          <w:sz w:val="20"/>
          <w:szCs w:val="20"/>
        </w:rPr>
        <w:t>Normas para apresentação de documentos científicos</w:t>
      </w:r>
      <w:r>
        <w:rPr>
          <w:rFonts w:cs="Verdana" w:ascii="Verdana" w:hAnsi="Verdana"/>
          <w:sz w:val="20"/>
          <w:szCs w:val="20"/>
        </w:rPr>
        <w:t xml:space="preserve">. Curitiba: Ed. da UFPR, 2001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VAL, M.G. C. </w:t>
      </w:r>
      <w:r>
        <w:rPr>
          <w:rFonts w:cs="Verdana" w:ascii="Verdana" w:hAnsi="Verdana"/>
          <w:b/>
          <w:bCs/>
          <w:sz w:val="20"/>
          <w:szCs w:val="20"/>
        </w:rPr>
        <w:t>Redação e textualidade</w:t>
      </w:r>
      <w:r>
        <w:rPr>
          <w:rFonts w:cs="Verdana" w:ascii="Verdana" w:hAnsi="Verdana"/>
          <w:sz w:val="20"/>
          <w:szCs w:val="20"/>
        </w:rPr>
        <w:t xml:space="preserve">. São Paulo: Martins Fontes, 2001. </w:t>
      </w:r>
    </w:p>
    <w:p>
      <w:pPr>
        <w:pStyle w:val="NormalWeb"/>
        <w:rPr>
          <w:rFonts w:ascii="Verdana" w:hAnsi="Verdana" w:cs="Verdana"/>
          <w:color w:val="004068"/>
          <w:sz w:val="20"/>
          <w:szCs w:val="20"/>
        </w:rPr>
      </w:pPr>
      <w:r>
        <w:rPr>
          <w:rFonts w:cs="Verdana" w:ascii="Verdana" w:hAnsi="Verdana"/>
          <w:color w:val="004068"/>
          <w:sz w:val="20"/>
          <w:szCs w:val="20"/>
        </w:rPr>
        <w:b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6"/>
      <w:footerReference w:type="first" r:id="rId67"/>
      <w:type w:val="nextPage"/>
      <w:pgSz w:w="12240" w:h="15840"/>
      <w:pgMar w:left="1701" w:right="1440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4868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javascript:popitup(&apos;definicoes.html&apos;)" TargetMode="External"/><Relationship Id="rId5" Type="http://schemas.openxmlformats.org/officeDocument/2006/relationships/hyperlink" Target="javascript:popitup(&apos;estrutura.html&apos;)" TargetMode="External"/><Relationship Id="rId6" Type="http://schemas.openxmlformats.org/officeDocument/2006/relationships/hyperlink" Target="javascript:popitup(&apos;formato_papel.html&apos;)" TargetMode="External"/><Relationship Id="rId7" Type="http://schemas.openxmlformats.org/officeDocument/2006/relationships/hyperlink" Target="javascript:popitup(&apos;magens_macha_grafica.html&apos;)" TargetMode="External"/><Relationship Id="rId8" Type="http://schemas.openxmlformats.org/officeDocument/2006/relationships/hyperlink" Target="javascript:popitup(&apos;alinhamento_paragrafos.html&apos;)" TargetMode="External"/><Relationship Id="rId9" Type="http://schemas.openxmlformats.org/officeDocument/2006/relationships/hyperlink" Target="javascript:popitup(&apos;espacamento.html&apos;)" TargetMode="External"/><Relationship Id="rId10" Type="http://schemas.openxmlformats.org/officeDocument/2006/relationships/hyperlink" Target="javascript:popitup(&apos;citacoes_longas.html&apos;)" TargetMode="External"/><Relationship Id="rId11" Type="http://schemas.openxmlformats.org/officeDocument/2006/relationships/hyperlink" Target="javascript:popitup(&apos;tipologia.html&apos;)" TargetMode="External"/><Relationship Id="rId12" Type="http://schemas.openxmlformats.org/officeDocument/2006/relationships/hyperlink" Target="javascript:popitup(&apos;cabecalho.html&apos;)" TargetMode="External"/><Relationship Id="rId13" Type="http://schemas.openxmlformats.org/officeDocument/2006/relationships/hyperlink" Target="javascript:popitup(&apos;numeracao_paginas.html&apos;)" TargetMode="External"/><Relationship Id="rId14" Type="http://schemas.openxmlformats.org/officeDocument/2006/relationships/hyperlink" Target="javascript:popitup(&apos;exemplares_comissao.html&apos;)" TargetMode="External"/><Relationship Id="rId15" Type="http://schemas.openxmlformats.org/officeDocument/2006/relationships/hyperlink" Target="javascript:popitup(&apos;volumes_finais.html&apos;)" TargetMode="External"/><Relationship Id="rId16" Type="http://schemas.openxmlformats.org/officeDocument/2006/relationships/hyperlink" Target="javascript:popitup(&apos;desdobramento_em_volumes.html&apos;)" TargetMode="External"/><Relationship Id="rId17" Type="http://schemas.openxmlformats.org/officeDocument/2006/relationships/hyperlink" Target="javascript:popitup(&apos;impressao.html&apos;)" TargetMode="External"/><Relationship Id="rId18" Type="http://schemas.openxmlformats.org/officeDocument/2006/relationships/hyperlink" Target="javascript:popitup(&apos;cor_impressao.html&apos;)" TargetMode="External"/><Relationship Id="rId19" Type="http://schemas.openxmlformats.org/officeDocument/2006/relationships/hyperlink" Target="javascript:popitup(&apos;logotipos.html&apos;)" TargetMode="External"/><Relationship Id="rId20" Type="http://schemas.openxmlformats.org/officeDocument/2006/relationships/hyperlink" Target="javascript:popitup(&apos;numeracao_capitulos.html&apos;)" TargetMode="External"/><Relationship Id="rId21" Type="http://schemas.openxmlformats.org/officeDocument/2006/relationships/hyperlink" Target="javascript:popitup(&apos;identificacao_imagens.html&apos;)" TargetMode="External"/><Relationship Id="rId22" Type="http://schemas.openxmlformats.org/officeDocument/2006/relationships/hyperlink" Target="javascript:popitup(&apos;exemplos_primeiros_passos.html&apos;)" TargetMode="External"/><Relationship Id="rId23" Type="http://schemas.openxmlformats.org/officeDocument/2006/relationships/hyperlink" Target="javascript:popitup(&apos;sequencia_de_apresentalidade.html&apos;)" TargetMode="External"/><Relationship Id="rId24" Type="http://schemas.openxmlformats.org/officeDocument/2006/relationships/hyperlink" Target="javascript:popitup(&apos;capa.html&apos;)" TargetMode="External"/><Relationship Id="rId25" Type="http://schemas.openxmlformats.org/officeDocument/2006/relationships/hyperlink" Target="javascript:popitup(&apos;folha_de_rosto.html&apos;)" TargetMode="External"/><Relationship Id="rId26" Type="http://schemas.openxmlformats.org/officeDocument/2006/relationships/hyperlink" Target="javascript:popitup(&apos;elementos_folha_de_rosto.html&apos;)" TargetMode="External"/><Relationship Id="rId27" Type="http://schemas.openxmlformats.org/officeDocument/2006/relationships/hyperlink" Target="javascript:popitup(&apos;dedicatoria.html&apos;)" TargetMode="External"/><Relationship Id="rId28" Type="http://schemas.openxmlformats.org/officeDocument/2006/relationships/hyperlink" Target="javascript:popitup(&apos;agradecimentos_elementos_pre_textuais.html&apos;)" TargetMode="External"/><Relationship Id="rId29" Type="http://schemas.openxmlformats.org/officeDocument/2006/relationships/hyperlink" Target="javascript:popitup(&apos;sumario.html&apos;)" TargetMode="External"/><Relationship Id="rId30" Type="http://schemas.openxmlformats.org/officeDocument/2006/relationships/hyperlink" Target="javascript:popitup(&apos;listas_de_ilutracoes_etc.html&apos;)" TargetMode="External"/><Relationship Id="rId31" Type="http://schemas.openxmlformats.org/officeDocument/2006/relationships/hyperlink" Target="javascript:popitup(&apos;epigrafe.html&apos;)" TargetMode="External"/><Relationship Id="rId32" Type="http://schemas.openxmlformats.org/officeDocument/2006/relationships/hyperlink" Target="javascript:popitup(&apos;introducao.html&apos;)" TargetMode="External"/><Relationship Id="rId33" Type="http://schemas.openxmlformats.org/officeDocument/2006/relationships/hyperlink" Target="javascript:popitup(&apos;desenvolvimento.html&apos;)" TargetMode="External"/><Relationship Id="rId34" Type="http://schemas.openxmlformats.org/officeDocument/2006/relationships/hyperlink" Target="javascript:popitup(&apos;conclusao.html&apos;)" TargetMode="External"/><Relationship Id="rId35" Type="http://schemas.openxmlformats.org/officeDocument/2006/relationships/hyperlink" Target="javascript:popitup(&apos;equacoes_formulas.html&apos;)" TargetMode="External"/><Relationship Id="rId36" Type="http://schemas.openxmlformats.org/officeDocument/2006/relationships/hyperlink" Target="javascript:popitup(&apos;siglas.html&apos;)" TargetMode="External"/><Relationship Id="rId37" Type="http://schemas.openxmlformats.org/officeDocument/2006/relationships/hyperlink" Target="javascript:popitup(&apos;aspas_italico_negrito.html&apos;)" TargetMode="External"/><Relationship Id="rId38" Type="http://schemas.openxmlformats.org/officeDocument/2006/relationships/hyperlink" Target="javascript:popitup(&apos;citacoes.html&apos;)" TargetMode="External"/><Relationship Id="rId39" Type="http://schemas.openxmlformats.org/officeDocument/2006/relationships/hyperlink" Target="javascript:popitup(&apos;sistema_numerico.html&apos;)" TargetMode="External"/><Relationship Id="rId40" Type="http://schemas.openxmlformats.org/officeDocument/2006/relationships/hyperlink" Target="javascript:popitup(&apos;sistema_alfabetico.html&apos;)" TargetMode="External"/><Relationship Id="rId41" Type="http://schemas.openxmlformats.org/officeDocument/2006/relationships/hyperlink" Target="javascript:popitup(&apos;notas_de_rodape.html&apos;)" TargetMode="External"/><Relationship Id="rId42" Type="http://schemas.openxmlformats.org/officeDocument/2006/relationships/hyperlink" Target="javascript:popitup(&apos;referencias_bibliograficas.html&apos;)" TargetMode="External"/><Relationship Id="rId43" Type="http://schemas.openxmlformats.org/officeDocument/2006/relationships/hyperlink" Target="javascript:popitup(&apos;glossario.html&apos;)" TargetMode="External"/><Relationship Id="rId44" Type="http://schemas.openxmlformats.org/officeDocument/2006/relationships/hyperlink" Target="javascript:popitup(&apos;indice_remissivo.html&apos;)" TargetMode="External"/><Relationship Id="rId45" Type="http://schemas.openxmlformats.org/officeDocument/2006/relationships/hyperlink" Target="javascript:popitup(&apos;indice_onomastico.html&apos;)" TargetMode="External"/><Relationship Id="rId46" Type="http://schemas.openxmlformats.org/officeDocument/2006/relationships/hyperlink" Target="javascript:popitup(&apos;apendices_e_anexos.html&apos;)" TargetMode="External"/><Relationship Id="rId47" Type="http://schemas.openxmlformats.org/officeDocument/2006/relationships/hyperlink" Target="javascript:popitup(&apos;exemplo_elementos_pos_textuais.html&apos;)" TargetMode="External"/><Relationship Id="rId48" Type="http://schemas.openxmlformats.org/officeDocument/2006/relationships/hyperlink" Target="javascript:popitup(&apos;bibiografia_recomendada.html&apos;)" TargetMode="External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8.png"/><Relationship Id="rId55" Type="http://schemas.openxmlformats.org/officeDocument/2006/relationships/hyperlink" Target="http://www.cce.puc-rio.br/" TargetMode="External"/><Relationship Id="rId56" Type="http://schemas.openxmlformats.org/officeDocument/2006/relationships/hyperlink" Target="http://www.puc-rio.br/" TargetMode="External"/><Relationship Id="rId57" Type="http://schemas.openxmlformats.org/officeDocument/2006/relationships/image" Target="media/image9.png"/><Relationship Id="rId58" Type="http://schemas.openxmlformats.org/officeDocument/2006/relationships/image" Target="media/image10.jpeg"/><Relationship Id="rId59" Type="http://schemas.openxmlformats.org/officeDocument/2006/relationships/image" Target="media/image2.wmf"/><Relationship Id="rId60" Type="http://schemas.openxmlformats.org/officeDocument/2006/relationships/image" Target="media/image11.png"/><Relationship Id="rId61" Type="http://schemas.openxmlformats.org/officeDocument/2006/relationships/oleObject" Target="embeddings/oleObject1.bin"/><Relationship Id="rId62" Type="http://schemas.openxmlformats.org/officeDocument/2006/relationships/image" Target="media/image12.png"/><Relationship Id="rId63" Type="http://schemas.openxmlformats.org/officeDocument/2006/relationships/image" Target="media/image13.png"/><Relationship Id="rId64" Type="http://schemas.openxmlformats.org/officeDocument/2006/relationships/image" Target="media/image14.png"/><Relationship Id="rId65" Type="http://schemas.openxmlformats.org/officeDocument/2006/relationships/image" Target="media/image15.png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9:06:00Z</dcterms:created>
  <dc:creator>CCE</dc:creator>
  <dc:description/>
  <cp:keywords/>
  <dc:language>en-US</dc:language>
  <cp:lastModifiedBy>PUC</cp:lastModifiedBy>
  <cp:lastPrinted>2006-07-12T11:54:00Z</cp:lastPrinted>
  <dcterms:modified xsi:type="dcterms:W3CDTF">2007-07-04T22:23:00Z</dcterms:modified>
  <cp:revision>17</cp:revision>
  <dc:subject/>
  <dc:title/>
</cp:coreProperties>
</file>